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napToGrid w:val="false"/>
        <w:rPr/>
      </w:pPr>
      <w:r>
        <w:rPr>
          <w:rFonts w:cs="Arial"/>
          <w:sz w:val="24"/>
          <w:szCs w:val="24"/>
        </w:rPr>
        <w:t>CONCESSÃO DE DIÁRIAS – JULHO 2019</w:t>
      </w:r>
    </w:p>
    <w:p>
      <w:pPr>
        <w:pStyle w:val="Normal"/>
        <w:snapToGrid w:val="false"/>
        <w:rPr/>
      </w:pPr>
      <w:r>
        <w:rPr/>
      </w:r>
    </w:p>
    <w:tbl>
      <w:tblPr>
        <w:tblW w:w="1050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688"/>
        <w:gridCol w:w="1107"/>
        <w:gridCol w:w="2662"/>
        <w:gridCol w:w="688"/>
        <w:gridCol w:w="658"/>
        <w:gridCol w:w="658"/>
        <w:gridCol w:w="687"/>
        <w:gridCol w:w="793"/>
        <w:gridCol w:w="859"/>
      </w:tblGrid>
      <w:tr>
        <w:trPr>
          <w:tblHeader w:val="true"/>
          <w:trHeight w:val="321" w:hRule="atLeast"/>
          <w:cantSplit w:val="true"/>
        </w:trPr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NOME DO FAVORECIDO</w:t>
            </w:r>
          </w:p>
        </w:tc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CARGO/ FUNÇÃO</w:t>
            </w:r>
          </w:p>
        </w:tc>
        <w:tc>
          <w:tcPr>
            <w:tcW w:w="1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LOCAL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SERVIÇO/EVENTO</w:t>
            </w:r>
          </w:p>
        </w:tc>
        <w:tc>
          <w:tcPr>
            <w:tcW w:w="1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PERÍODO DE AFASTAMENTO</w:t>
            </w:r>
          </w:p>
        </w:tc>
        <w:tc>
          <w:tcPr>
            <w:tcW w:w="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QTD. DE DIÁRIAS</w:t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UNITÁRIO</w:t>
            </w:r>
          </w:p>
        </w:tc>
        <w:tc>
          <w:tcPr>
            <w:tcW w:w="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DIÁRIAS PAGAS*</w:t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ORDEM BANCARIA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INICIAL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FINAL</w:t>
            </w:r>
          </w:p>
        </w:tc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ESSANDRA  SANTOS CERQU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CJ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ão Paulo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stematização de Normas Eleitorai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261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019OB801094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BÉRICO BARRETO FONSEC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e Execução Fiscal com foco na execução de multas eleitorai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06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06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24 E 2019OB801125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ÓRIA GRAZIELLE DA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019OB801134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ÓRIA GRAZIELLE DA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3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 MONTEIRO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 MONTEIRO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 MONTEIRO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 MONTEIRO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LOS ALBERTO VIANA JÚNIO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61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LOS ALBERTO VIANA JÚNIO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61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LOS ALBERTO VIANA JÚNIO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61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A COSTA BRASIL PORTEL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6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A COSTA BRASIL PORTEL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6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ANDERSON SANTANA CORREI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6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ANDERSON SANTANA CORREI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baian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9ª Z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6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IRLAN CORREIA PALM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CJ-2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resina-PI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hecer e avaliar a solução desenvolvida pelo TRE-PI visando robustecer ainda mais as soluções do TRE-SE no que diz respeito ao Prêmio CNJ de Qualidade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681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5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UILHERME AUGUSTO MUNI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CJ-2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resina-PI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hecer e avaliar a solução desenvolvida pelo TRE-PI visando robustecer ainda mais as soluções do TRE-SE no que diz respeito ao Prêmio CNJ de Qualidade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681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ELO BARRETO FILH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resina-PI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hecer e avaliar a solução desenvolvida pelo TRE-PI visando robustecer ainda mais as soluções do TRE-SE no que diz respeito ao Prêmio CNJ de Qualidade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681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5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ANDERSON SANTANA CORREI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el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Inspeções Cartorárias – Julho/2019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7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ÓRIA GRAZIELLE DA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el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Inspeções Cartorárias – Julho/2019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71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el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Inspeções Cartorárias – Julho/2019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7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ânci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Inspeções Cartorárias – Julho/2019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7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ânci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Inspeções Cartorárias – Julho/2019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6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ÓRIA GRAZIELLE DA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ânci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Inspeções Cartorárias – Julho/2019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65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ÁVIO NASCIMENTO DE SENA E SILV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eta e entrega de extintores para o interior do Estad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6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6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8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ÁVIO NASCIMENTO DE SENA E SILV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baúb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eta e entrega de extintores para o interior do Estad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6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6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8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ÁVIO NASCIMENTO DE SENA E SILV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ssa Senhora das Dores-SE 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eta e entrega de extintores para o interior do Estad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06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06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8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ÁVIO NASCIMENTO DE SENA E SILV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indé de São Francisco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eta e entrega de extintores para o interior do Estad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06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06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8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ÁVIO NASCIMENTO DE SENA E SILV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ela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eta e entrega de extintores para o interior do Estad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8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ÁVIO NASCIMENTO DE SENA E SILV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po do Brito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eta e entrega de extintores para o interior do Estad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8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LÍVIA DE OLIVEIRA GOIS SOUZ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slocamento da servidora, Chefe do Cartório Eleitoral do juízo da 4ª ZE, para participar de reunião, a fim de tratar de assuntos concernentes às Eleições Suplementares de Riachão do Dantas.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181 e 2019OB80118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 CLÁUDIA DA SILVA TRAVASSO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-DF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icipação no III Workshop dos Estatísticos do Poder Judiciári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681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45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IZ RICARDO BELÉM SANTO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-DF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icipação no III Workshop dos Estatísticos do Poder Judiciári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681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4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ELO BARRETO FILH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-DF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icipação no III Workshop dos Estatísticos do Poder Judiciári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681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4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FAEL BARBOSA DOS SANTO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-DF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icipação no III Workshop dos Estatísticos do Poder Judiciári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681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5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BERTA MAIA GRE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CJ-2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e atualização em Direito Processual Civil Eleitoral ministrado por servidora do TRE/MG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681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3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IRLAN CORREIA PALM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CJ-2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-DF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rticipação no II Encontro de desenvolvimento colaborativo sistema ATEN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.060,56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3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UILHERME AUGUSTO GONÇALVES MUNI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CJ-2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-DF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rticipação no II Encontro de desenvolvimento colaborativo sistema ATEN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.060,56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35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GNER FERREIRA TOLED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e Alegre de Sergipe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Visita técnica para verificação das condições de rede elétrica e conexão com a internet nos locais propostos para a realiza ção de atendimento itinerante (ABI) na 18a. Zona Eleitoral, conforme INFORMAÇÃ O 3826/2019 - SESOP. DESTINO: Monte Alegre-SE. DATA INÍCIO: 25/07/2019. DATA F IM: 25/07/2019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5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AN PEIXOTO DANIEL DE LUCEN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923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63 E 2019OB80126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AS OLIVEIRA FREIR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959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65 E 2019OB80126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IANO DE OLIVEIRA SANTIAG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953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67 E 2019OB80126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LCIO JOSE VIEIRA DE MELO MO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953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71 E 2019OB80127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MÁRIO GOMES SANTO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965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75 E 2019OB80127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 HENRIQUE SANTOS FERRA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965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69 E 2019OB80127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DRA MIRANDA CONCEIÇÃO LIM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953,9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74 E 2019OB80127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LIVIA DE OLIVEIRA GOIS SOLIZ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78 E 2019OB80128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LIVIA DE OLIVEIRA GOIS SOLIZ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78 E 2019OB80128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BÉRICO BARRETO FONSEC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81 E 2019OB80128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BÉRICO BARRETO FONSEC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81 E 2019OB80128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BERGA LIMA DE FREITA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79 E 2019OB80128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BERGA LIMA DE FREITA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79 E 2019OB80128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IANA LEITE BAPTISTA DE MENESE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icina para gestores – desenvolvimento organizacional gerenci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/08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001,28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86 E 2019OB80128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CILIA DELGADO NUNES DE ALENCA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2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95 E 2019OB80132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CILIA DELGADO NUNES DE ALENCA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2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95 E 2019OB80132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MÁRIO GOMES SANTO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96 E 2019OB80130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MÁRIO GOMES SANTO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296 E 2019OB80130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IZ MARCONE RABELO DE CARVALH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02 E 2019OB80130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IZ MARCONE RABELO DE CARVALH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02 E 2019OB80130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ULO SÉRGIO FERREIRA DO NASCIMENT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06 E 2019OB80129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ULO SÉRGIO FERREIRA DO NASCIMENT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06 E 2019OB80129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AS OLIVEIRA FREIR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2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01 E 2019OB80130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AS OLIVEIRA FREIR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2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01 E 2019OB80130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EL SILVA NUNE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05 E 2019OB80130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EL SILVA NUNE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05 E 2019OB80130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 HENRIQUE SANTOS FERRA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09 E 2019OB80131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 HENRIQUE SANTOS FERRA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09 E 2019OB80131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CARDO MAGNO DA SILVA JÚNIO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11 E 2019OB80131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CARDO MAGNO DA SILVA JÚNIO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11 E 2019OB80131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LCIO JOSE VIEIRA DE MELO MO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15 E 2019OB80131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LCIO JOSE VIEIRA DE MELO MO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15 E 2019OB80131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JARA EVANGELI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17 E 2019OB80131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JARA EVANGELI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17 E 2019OB80131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BÉRICO BARRETO FONSEC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19 E 2019OB80132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BÉRICO BARRETO FONSEC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19 E 2019OB80132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IANO OLIVEIRA SANTIAG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21 E 2019OB80132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IANO OLIVEIRA SANTIAG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21 E 2019OB80132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HUMBERTO DE JESU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23 e 2019OB80132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HUMBERTO DE JESU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Direito processual civi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23 e 2019OB80132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AUBER DANTAS REBOUÇA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J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RTO DA FOLHA/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icitação de Diárias por Magistrado - Conforme Portaria TRE SE - 363/2015  - Substituir Juiz titular de Porto da Folha/s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532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72,00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30 E 2019OB80133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AUBER DANTAS REBOUÇA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J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RTO DA FOLHA/SE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icitação de Diárias por Magistrado - Conforme Portaria TRE SE - 363/2015  - Substituir Juiz titular de Porto da Folha/s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7/19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532,00</w:t>
            </w:r>
          </w:p>
        </w:tc>
        <w:tc>
          <w:tcPr>
            <w:tcW w:w="7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R$ 272,00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9OB801330 E 2019OB801332</w:t>
            </w:r>
          </w:p>
        </w:tc>
      </w:tr>
    </w:tbl>
    <w:p>
      <w:pPr>
        <w:pStyle w:val="TextBody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691"/>
        <w:gridCol w:w="1118"/>
        <w:gridCol w:w="2667"/>
        <w:gridCol w:w="684"/>
        <w:gridCol w:w="661"/>
        <w:gridCol w:w="1357"/>
        <w:gridCol w:w="1659"/>
      </w:tblGrid>
      <w:tr>
        <w:trPr>
          <w:trHeight w:val="437" w:hRule="atLeast"/>
        </w:trPr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1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266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68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TOTAL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R$ 38.123,28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*O valor das diárias pagas sofrem desconto dos valores de auxílio-alimentação e auxílio-transporte.</w:t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sz w:val="14"/>
        </w:rPr>
        <w:t xml:space="preserve">LEGENDA: </w:t>
      </w:r>
      <w:r>
        <w:rPr>
          <w:rFonts w:cs="Arial" w:ascii="Arial" w:hAnsi="Arial"/>
          <w:color w:val="000000"/>
          <w:sz w:val="14"/>
          <w:lang w:eastAsia="pt-BR"/>
        </w:rPr>
        <w:t>MB - MEMBRO, JE - JUIZ ELEITORAL, AJ – ANALISTA JUDICIÁRIO, TJ – TÉCNICO JUDICIÁRIO, RE – REQUISITADO</w:t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List"/>
        <w:spacing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w="11906" w:h="16838"/>
      <w:pgMar w:left="851" w:right="601" w:gutter="0" w:header="0" w:top="720" w:footer="0" w:bottom="1573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2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napToGrid w:val="false"/>
      <w:jc w:val="center"/>
      <w:outlineLvl w:val="1"/>
    </w:pPr>
    <w:rPr>
      <w:rFonts w:ascii="Arial" w:hAnsi="Arial" w:cs="Arial"/>
      <w:b/>
      <w:color w:val="000000"/>
      <w:sz w:val="32"/>
      <w:lang w:eastAsia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431" w:leader="none"/>
        <w:tab w:val="right" w:pos="1086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56:00Z</dcterms:created>
  <dc:creator>Administrador</dc:creator>
  <dc:description/>
  <dc:language>en-US</dc:language>
  <cp:lastModifiedBy/>
  <cp:lastPrinted>2012-08-06T14:05:00Z</cp:lastPrinted>
  <dcterms:modified xsi:type="dcterms:W3CDTF">2019-08-12T13:57:25Z</dcterms:modified>
  <cp:revision>7</cp:revision>
  <dc:subject/>
  <dc:title>RELATÓRIO DE CONCESSÃO DE DIÁRIAS</dc:title>
</cp:coreProperties>
</file>